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 xml:space="preserve">   United States and Japan in World War II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Cambodia Packet pp.  79-94</w:t>
        <w:tab/>
        <w:t xml:space="preserve">      </w:t>
        <w:tab/>
        <w:t xml:space="preserve">  Mr. William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Mr. Raghunathan </w:t>
      </w:r>
    </w:p>
    <w:p>
      <w:pPr>
        <w:pStyle w:val="Normal"/>
        <w:rPr/>
      </w:pPr>
      <w:r>
        <w:rPr/>
        <w:t>Directions:  Answer the questions below in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Ienaga ca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Japanese view World War 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most in the United States view World War 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suggestions does the Japanese official make to Bruce K. MacLau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F.D.R. characterize December 7, 1941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quest did F.D.R. make in his spee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at reasons did Hashimoto Kingoro advocate Japanese imperialis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Tokutomi Iichiro, Why is it so important for the Japanese to crush the Anglo-Saxon race in World War 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values in the last paragraph?  Where do you suppose they come fr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y did President Roosevelt issue Executive Order 9066 forcing Japanese Americans into internment cam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European Americans so suspicious of Japanese America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what animal were the Japanese Americans compa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ere the camps located?  What were the accommodations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Japanese Americans do in these cam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Japanese Americans after World War II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ere the “comfort women” of World War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.  How were the “comfort women” treated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hat is the position of the Japanese government on the “comfort women”?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(see next pa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Gar Alperovitz’s argument in “Was Hiroshima Needed to End the War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Iris Chang, what happened in the “orgy of violence” that has become known as the “Rape of Naking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many victims were there in the “Rape of Nanking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, do you suppose, the “Rape of Nanking” is less publicized than the Jewish Holocau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Japanese government react to the outcry over the “Rape of Nanking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30:00Z</dcterms:created>
  <dc:creator>technology</dc:creator>
  <dc:description/>
  <cp:keywords/>
  <dc:language>en-US</dc:language>
  <cp:lastModifiedBy>sbruemmer</cp:lastModifiedBy>
  <cp:lastPrinted>2007-04-01T10:29:00Z</cp:lastPrinted>
  <dcterms:modified xsi:type="dcterms:W3CDTF">2009-01-02T17:30:00Z</dcterms:modified>
  <cp:revision>2</cp:revision>
  <dc:subject/>
  <dc:title>World Civilizations</dc:title>
</cp:coreProperties>
</file>